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818"/>
        <w:gridCol w:w="270"/>
        <w:gridCol w:w="5886"/>
      </w:tblGrid>
      <w:tr>
        <w:trPr>
          <w:trHeight w:val="135" w:hRule="atLeast"/>
        </w:trPr>
        <w:tc>
          <w:tcPr>
            <w:tcW w:w="53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opic: Generation Citizen Lesson 8: Intro to Grassroots Advocacy </w:t>
            </w:r>
          </w:p>
        </w:tc>
      </w:tr>
      <w:tr>
        <w:trPr>
          <w:trHeight w:val="11025" w:hRule="atLeast"/>
        </w:trPr>
        <w:tc>
          <w:tcPr>
            <w:tcW w:w="51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e complexities with our focus issue 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doors are there to get into and out of our build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are the doors unlock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issue connects to my life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 my school’s doors are always unlocked when they should be locked at all ti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f a child molester came into our school during the day and kidnapped someon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some ideas for ways to organize large groups of people on this 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se aware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the best way to contact decision makers is ______________ 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ing the issue to city hall,because it would raise awareness to the mayor… 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think the best way to get media atten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_______________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-ACTION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search( questions, d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raming the issue: background, why they should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bilizing others: Getting others involve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acting Decision Maker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yor, principal, email, letters, meeting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tting Media attention:</w:t>
            </w:r>
          </w:p>
          <w:p>
            <w:pPr>
              <w:pStyle w:val="Normal"/>
              <w:rPr/>
            </w:pPr>
            <w:r>
              <w:rPr/>
              <w:t>Contact, media, d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94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ize the major steps of grassroots advocacy: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1126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ME: ________________________________________</w:t>
        <w:tab/>
        <w:t xml:space="preserve">    DATE: ________________          CLASS: _____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53:00Z</dcterms:created>
  <dc:creator>Malden Public Schools</dc:creator>
  <dc:description/>
  <dc:language>en-US</dc:language>
  <cp:lastModifiedBy>cmalone14</cp:lastModifiedBy>
  <cp:lastPrinted>2008-12-01T23:28:00Z</cp:lastPrinted>
  <dcterms:modified xsi:type="dcterms:W3CDTF">2011-02-28T16:53:00Z</dcterms:modified>
  <cp:revision>2</cp:revision>
  <dc:subject/>
  <dc:title>Questions/Comments/</dc:title>
</cp:coreProperties>
</file>